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  <w:t>SLIDE N.º 2 – COMO PREVENIR DANOS EM CASO DE INUNDAÇÕES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Os principais conselhos a ter em conta nesta situação sã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m caso de alerta de chuvadas, a primeira coisa a fazer é ficar em casa, se possível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Retira do exterior da tua casa, os objectos que podem ser arrastados pela água, faz o mesmo com as substâncias perigosas se estas ficarem expostas à águ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Tem em atenção o ponto mais alto da tua casa e tem à mão uma lanterna a pilhas, pilhas de reserva e um rádio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Informa os teus pais para que coloquem os documentos importantes e objectos valiosos num local alto e envoltos em plástico para que a água não os estrague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Informa os teus pais se as caleiras estão obstruídas porque podem causar problemas em caso de chuv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3 – COMO PREVENIR DANOS EM CASO DE INUNDAÇÕES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Os principais conselhos a ter em conta nesta situação sã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unca acampes na base dos taludes ou arribas ou em lugares que possam ficar inundados em caso de chuvadas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Mantêm-te atento aos meios de comunicação (emissoras de rádio e televisão) para conheceres as previsões meteorológicas na tua zo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ão utilizes o telefone de forma desnecessária para não congestionar a rede de comunicaçõ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4 – COMO ACTUAR EM CASO DE INUNDAÇÕES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Quando a tua casa se encontra num local que possa ser afectado gravemente por uma chuvada, permanece no interior e não saias desnecessariamente. É importante manteres-te informado através dos meios de comunicação e seguir os conselhos que as autoridades difundam através destes mei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 principais conselhos a ter em conta nesta situação sã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Fecha as portas e as janelas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Informa aos teus pais para desligarem a electricidade, a água e o gás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obe para a zona mais elevada e segura da tua casa com os documentos pessoais, medicamentos indispensáveis, uma lanterna, um rádio a pilhas e um telemóvel para pedir ajud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Bebe água unicamente engarrafa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5 – COMO ACTUAR EM CASO DE INUNDAÇÕES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Em caso que tenhas de abandonar a tua casa, lembra aos teus pais que levem consigo todos os documentos que falamos atrás. Também roupas quentes e de abrigo e dirijam-se para um local seguro ou ponto de reunião que as autoridades indiqu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  <w:t>SLIDE N.º 6 – EM CASO DE INUNDAÇÃO NO EXTERIOR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No caso de te encontrares no exterior segue os seguintes conselho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Localiza as zonas mais altas ou aquelas a que as autoridades tenham informado a população para lá se deslocare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e a água chega-te à cintura ou mais acima, não tentes atravessar a pé, nem de carro, pois podes ser arrastado pela corrent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Evita as viagens de carro, somente as imprescindíveis, e lembra os teus pais os seguintes conselho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Viajar sempre nas estradas principais e vias rápidas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ão atravessar zonas inundadas e que possam ser arrastados pela corrent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ão deixar o veículo na base de barrancos ou zonas susceptíveis de serem inundadas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m caso que o veículo fique imobilizado pela água ou comece a inundar-se, deves abandoná-lo o mais rapidamente possível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e tens de te deslocar, consulta a meteorolog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16" w:hanging="0"/>
        <w:rPr/>
      </w:pPr>
      <w:r>
        <w:rPr>
          <w:b/>
          <w:color w:val="0000FF"/>
        </w:rPr>
        <w:t>SLIDE N.º 7 – COMO ACTUAR PERANTE TEMPESTADES COM DESCARGAS ELÉCTRICAS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Os principais conselhos a ter em conta nesta situação sã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e estás em casa fecha as portas e as janelas para evitar as correntes de ar, de forma a que não atraia os raios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Desliga os aparelhos eléctricos para os proteger de uma descarga eléctrica, mas nunca os toques se estiverem molhados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e estás num carro desliga o rádio e baixa a antena e informa os teus pais que o melhor será procurar um local seguro e estacionar até que passe a tempestad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unca te refugies debaixo de árvores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Para dirigires-te para a tua casa, caminha pelas ladeiras dos montes, evita o topo das colinas e os vales porque estes podem inundar-s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Afasta-te de qualquer estrutura ou objecto metálico (torres eléctricas, cercas, cabos, máquinas agrícolas, etc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ão corras nem te sentes sobre o chão molha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os núcleos urbanos situa-te perto dos edifícios para te protegeres da queda de rai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8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 telhados das casas, as caleiras e as chaminés devem estar limpos de vege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9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ve manter-se limpa de arbustos, ervas secas, canas e silvas uma faixa de 15 a 20 metros em redor da casa. Tem em atenção que os campos cultivados são uma excelente protecção em relação aos incêndios floresta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0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vita plantar árvores perto da moradia, em especial espécies inflamáveis como o pinheiro ou o cipreste, dá preferência às árvores de fruto, a laurisilva, ulmeiro, castanheiro, et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1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loca o barbecue e a lenha empilhada, longe da morad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2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z aos teus pais que apaguem os fósforos e os cigarros e que não os deitem para fora da janela do carr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3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visa os teus pais que não estacionem o veículo em zonas com vegetação seca porque o calor que o veículo liberta por baixo poderá provocar um incênd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4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mbra-te que só é permitido fazer churrascos nas áreas recreativas com zonas preparadas para o efei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5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unca deixes lixo abandonado no campo, especialmente garrafas de vidro e espelhos porque podem provocar um incênd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</w:rPr>
        <w:t>SLIDE N.º 16 – PROTEGE A TUA CASA DOS INCÊNDIOS FLORESTA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ão necessários cuidados redobrados na época dos incêndios, de Julho a Setembro. Não te aventures em zonas florestais desconhecid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17 - COMO ACTUAR SE ESTÁS PERTO DE UM FOCO DE INCÊNDI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s principais conselhos a ter em conta nesta situação sã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Um adulto pode tentar apagar o foco de incêndio com água, golpeando com um ramo verde de árvore, ou deitando terra em cima. Indica-lhe que se coloque em sentido contrário à direcção do vento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Se não for possível controlar o incêndio, avisar imediatamente o 112 indicando o local da maneira mais precisa possível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o caso em que se incendeia a roupa, tentar apagar rodando o corpo no ch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18 - COMO ACTUAR SE ESTÁS RODEADO DE UM INCÊNDIO FLORESTAL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Dirige-te para as zonas já queimadas, são mais segur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19 - COMO ACTUAR SE ESTÁS RODEADO DE UM INCÊNDIO FLORESTAL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Caminha em sentido contrário à direcção do vento e tem cuidado com a mudança de direcção do vento para não seres apanhad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20 - COMO ACTUAR SE ESTÁS RODEADO DE UM INCÊNDIO FLORESTAL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Se existe muito fumo, cobre o nariz e a boca com um lenço ou pano húmido e caminha o mais agachado possí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21 - COMO ACTUAR SE ESTÁS RODEADO DE UM INCÊNDIO FLORESTAL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Se estás perto de um depósito de água ou de um riacho, coloca-te o mais próximo da águ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22 - COMO ACTUAR SE ESTÁS RODEADO DE UM INCÊNDIO FLORESTAL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Estes são os conselhos para quando estamos dentro de cas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Fecha as portas, janelas e persianas, e coloca panos húmidos em todas as fendas para evitar o fumo do exterior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Não tentes fugir atravessando o fogo, estarás mais seguro dentro da morad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23 - COMO ACTUAR SE ESTÁS RODEADO DE UM INCÊNDIO FLORESTAL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Cuidado ao abrir uma porta, pois pode estar quente devido ao incêndio do outro lado. Toca com a costa da mã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SLIDE N.º 24 - COMO ACTUAR SE ESTÁS RODEADO DE UM INCÊNDIO FLORESTAL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jc w:val="both"/>
        <w:rPr/>
      </w:pPr>
      <w:r>
        <w:rPr/>
        <w:t>Avisa o 112 para que venham resgatar-te e procura que os acessos estejam livres de obstáculos para que os veículos de emergência que aceder facilmente ao loc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NSCI-EFe_21/02/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SRPC,IP-RAM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INF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right"/>
      <w:outlineLvl w:val="0"/>
    </w:pPr>
    <w:rPr>
      <w:rFonts w:ascii="Arial Narrow" w:hAnsi="Arial Narrow" w:cs="Arial"/>
      <w:b/>
      <w:bCs/>
      <w:color w:val="FF0000"/>
      <w:kern w:val="2"/>
      <w:sz w:val="28"/>
      <w:szCs w:val="32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4:00Z</dcterms:created>
  <dc:creator>Emanuel Ferreira</dc:creator>
  <dc:description/>
  <cp:keywords/>
  <dc:language>en-US</dc:language>
  <cp:lastModifiedBy>Emanuel Ferreira</cp:lastModifiedBy>
  <cp:lastPrinted>2011-02-21T15:32:00Z</cp:lastPrinted>
  <dcterms:modified xsi:type="dcterms:W3CDTF">2011-02-21T15:34:00Z</dcterms:modified>
  <cp:revision>25</cp:revision>
  <dc:subject/>
  <dc:title>SLIDE N</dc:title>
</cp:coreProperties>
</file>